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Napirend sorszáma: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november 30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Hévíz Térsége Önkormányzati Területfejlesztési Társulás Társulási Tanácsának ülésén polgármesteri helyettesítés meghatározása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Polgármesteri Kabinet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Jogi- Ügyrendi, Szociális Bizottsá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Hévíz Térsége Önkormányzati Területfejlesztési Társulás Társulási Tanácsának</w:t>
      </w:r>
      <w:r>
        <w:rPr>
          <w:rFonts w:eastAsia="Times New Roman" w:cs="Arial" w:ascii="Arial" w:hAnsi="Arial"/>
          <w:bCs/>
          <w:kern w:val="2"/>
          <w:lang w:eastAsia="hu-HU"/>
        </w:rPr>
        <w:t xml:space="preserve"> </w:t>
      </w:r>
      <w:r>
        <w:rPr>
          <w:rFonts w:cs="Arial" w:ascii="Arial" w:hAnsi="Arial"/>
        </w:rPr>
        <w:t xml:space="preserve">ülései 2017. évben több alkalommal határozatképtelenek voltak a tagok hiányos megjelenése miatt. Ez nagyban akadályozza törvényes feltételeknek megfelelő munka végzésé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Tanács 2017. október 10-ei ülésen döntött arról, hogy kerüljön kibocsátásra egy figyelmeztetés, hogy a törvényes szabályoknak megfelelően a tagok vegyenek részt az ülésen vagy akadályoztatásuk esetén képviseltessék magukat. A Társulás felkérte a Képviselő-testületeket, hogy döntsenek a helyettesítés megfelelő rendjéről. 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vonatkozó rendelkezése szerint: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 xml:space="preserve">94. § </w:t>
      </w:r>
      <w:r>
        <w:rPr>
          <w:rFonts w:cs="Arial" w:ascii="Arial" w:hAnsi="Arial"/>
          <w:i/>
        </w:rPr>
        <w:t>(1) Az önkormányzati társulás döntéshozó szerve a társulási tanács.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</w:rPr>
        <w:t>(2) A társulási tanácsot a társult önkormányzatok képviselő-testületei által delegált tagok alkotják, akik a megállapodásban meghatározott számú szavazattal rendelkeznek.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vel a Társulás elnöke Hévíz Város Polgármestere, alapvetően nem Hévíz okán merült, merülhet fel a határozatképtelenség, de ennek ellenére szükséges döntés hozni arról, hogy Hévíz Város polgármestere akadályoztatása esetén ki képviselje Hévíz Város Önkormányzatot a Társulási Tanács ülésén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avasolom, hogy Hévíz Város Polgármestere akadályoztatása esetére a képviselő-testület Kepli József János alpolgármestert delegálja a Társulási Tanács ülésére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 az előterjesztés megvitatására, a határozati javaslat elfogadására. </w:t>
      </w:r>
    </w:p>
    <w:p>
      <w:pPr>
        <w:pStyle w:val="Normal"/>
        <w:tabs>
          <w:tab w:val="clear" w:pos="708"/>
          <w:tab w:val="left" w:pos="918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tabs>
          <w:tab w:val="clear" w:pos="708"/>
          <w:tab w:val="left" w:pos="918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, a Hévíz Térsége Önkormányzati Területfejlesztési Társulás Társulási Tanácsába delegált Papp Gábor polgármester akadályoztatása esetén, a polgármester helyettesítésére Kepli József János alpolgármestert delegálja.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december 1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l4">
    <w:name w:val="hl4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48:00Z</dcterms:created>
  <dc:creator>bertalan.linda</dc:creator>
  <dc:description/>
  <cp:keywords/>
  <dc:language>en-US</dc:language>
  <cp:lastModifiedBy>Bertalan Linda</cp:lastModifiedBy>
  <cp:lastPrinted>2017-06-22T13:38:00Z</cp:lastPrinted>
  <dcterms:modified xsi:type="dcterms:W3CDTF">2017-11-20T09:06:00Z</dcterms:modified>
  <cp:revision>6</cp:revision>
  <dc:subject/>
  <dc:title/>
</cp:coreProperties>
</file>